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  <w:szCs w:val="24"/>
        </w:rPr>
      </w:pPr>
      <w:r>
        <w:rPr>
          <w:b/>
          <w:sz w:val="24"/>
          <w:szCs w:val="26"/>
        </w:rPr>
        <w:t xml:space="preserve">DITTA OFFERENTE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b/>
          <w:szCs w:val="26"/>
        </w:rPr>
        <w:instrText xml:space="preserve"> FORMTEXT </w:instrText>
      </w:r>
      <w:r>
        <w:rPr>
          <w:b/>
          <w:sz w:val="24"/>
          <w:szCs w:val="26"/>
        </w:rPr>
      </w:r>
      <w:r>
        <w:rPr>
          <w:sz w:val="24"/>
          <w:b/>
          <w:szCs w:val="26"/>
        </w:rPr>
        <w:fldChar w:fldCharType="separate"/>
      </w:r>
      <w:r>
        <w:rPr>
          <w:b/>
          <w:sz w:val="24"/>
          <w:szCs w:val="26"/>
        </w:rPr>
      </w:r>
      <w:r>
        <w:rPr>
          <w:b/>
          <w:bCs/>
          <w:sz w:val="24"/>
          <w:szCs w:val="26"/>
        </w:rPr>
        <w:t>     </w:t>
      </w:r>
      <w:r>
        <w:rPr>
          <w:b/>
          <w:sz w:val="24"/>
          <w:szCs w:val="26"/>
        </w:rPr>
      </w:r>
      <w:r>
        <w:rPr>
          <w:sz w:val="24"/>
          <w:b/>
          <w:szCs w:val="26"/>
        </w:rPr>
        <w:fldChar w:fldCharType="end"/>
      </w:r>
      <w:r>
        <w:rPr>
          <w:b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i/>
          <w:i/>
          <w:u w:val="single"/>
        </w:rPr>
      </w:pPr>
      <w:r>
        <w:rPr>
          <w:i/>
        </w:rPr>
        <w:t xml:space="preserve">(compilare un modulo per </w:t>
      </w:r>
      <w:r>
        <w:rPr>
          <w:i/>
          <w:u w:val="single"/>
        </w:rPr>
        <w:t>ciascuna tipologia di apparecchiatura offerta, senza alcun riferimento ai prezzi)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DATI RELATIVI ALL’APPARECCHIATURA</w:t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i/>
          <w:i/>
          <w:sz w:val="2"/>
          <w:szCs w:val="2"/>
          <w:u w:val="single"/>
        </w:rPr>
      </w:pPr>
      <w:r>
        <w:rPr>
          <w:i/>
          <w:sz w:val="2"/>
          <w:szCs w:val="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181" w:hanging="181"/>
        <w:jc w:val="both"/>
        <w:rPr>
          <w:sz w:val="16"/>
          <w:szCs w:val="22"/>
        </w:rPr>
      </w:pPr>
      <w:r>
        <w:rPr>
          <w:b/>
          <w:sz w:val="18"/>
          <w:szCs w:val="18"/>
        </w:rPr>
        <w:t xml:space="preserve">TIPOLOGIA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181" w:hanging="181"/>
        <w:jc w:val="both"/>
        <w:rPr>
          <w:sz w:val="16"/>
          <w:szCs w:val="22"/>
        </w:rPr>
      </w:pPr>
      <w:r>
        <w:rPr>
          <w:sz w:val="18"/>
          <w:szCs w:val="18"/>
        </w:rPr>
        <w:t xml:space="preserve">FABBRICANTE </w:t>
      </w: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181" w:hanging="181"/>
        <w:jc w:val="both"/>
        <w:rPr>
          <w:sz w:val="18"/>
          <w:szCs w:val="18"/>
        </w:rPr>
      </w:pPr>
      <w:r>
        <w:rPr>
          <w:sz w:val="18"/>
          <w:szCs w:val="18"/>
        </w:rPr>
        <w:t>MODELLO</w:t>
      </w:r>
      <w:r>
        <w:rPr>
          <w:sz w:val="16"/>
          <w:szCs w:val="22"/>
        </w:rPr>
        <w:t xml:space="preserve"> </w:t>
      </w: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Cs/>
          <w:sz w:val="22"/>
          <w:szCs w:val="22"/>
        </w:rPr>
        <w:tab/>
        <w:tab/>
      </w:r>
      <w:r>
        <w:rPr>
          <w:sz w:val="18"/>
          <w:szCs w:val="18"/>
        </w:rPr>
        <w:t xml:space="preserve">COD. ART. FABBRICANTE (REF) </w:t>
      </w: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/>
        <w:ind w:left="181" w:hanging="181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CND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Cs/>
          <w:sz w:val="22"/>
          <w:szCs w:val="22"/>
        </w:rPr>
        <w:tab/>
        <w:tab/>
        <w:tab/>
      </w:r>
      <w:r>
        <w:rPr>
          <w:b/>
          <w:bCs/>
          <w:sz w:val="18"/>
          <w:szCs w:val="18"/>
        </w:rPr>
        <w:t>n° REPERTORIO Disp Med</w:t>
      </w:r>
      <w:r>
        <w:rPr>
          <w:sz w:val="16"/>
          <w:szCs w:val="22"/>
        </w:rPr>
        <w:t xml:space="preserve"> </w:t>
      </w: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  <w:tab/>
        <w:tab/>
        <w:t>UDI-ID</w:t>
      </w:r>
      <w:r>
        <w:rPr>
          <w:sz w:val="16"/>
          <w:szCs w:val="22"/>
        </w:rPr>
        <w:t xml:space="preserve"> </w:t>
      </w:r>
      <w:r>
        <w:fldChar w:fldCharType="begin">
          <w:ffData>
            <w:name w:val="Testo1 Copy 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ListParagraph"/>
        <w:ind w:left="540" w:hanging="0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038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1e0" w:noHBand="0" w:noVBand="0" w:firstColumn="1" w:lastRow="1" w:lastColumn="1" w:firstRow="1"/>
      </w:tblPr>
      <w:tblGrid>
        <w:gridCol w:w="3909"/>
        <w:gridCol w:w="900"/>
        <w:gridCol w:w="899"/>
        <w:gridCol w:w="540"/>
        <w:gridCol w:w="3060"/>
        <w:gridCol w:w="1080"/>
      </w:tblGrid>
      <w:tr>
        <w:trPr>
          <w:trHeight w:val="340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b/>
              </w:rPr>
              <w:t xml:space="preserve">PIANO MANUTENZIONE </w:t>
            </w:r>
            <w:r>
              <w:rPr>
                <w:bCs/>
                <w:sz w:val="16"/>
                <w:szCs w:val="16"/>
              </w:rPr>
              <w:t>come previsto da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FABBRICAN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e dal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MANUALE D’USO/SERVIC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e/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dalla</w:t>
            </w:r>
            <w:r>
              <w:rPr>
                <w:b/>
                <w:sz w:val="16"/>
                <w:szCs w:val="16"/>
              </w:rPr>
              <w:t xml:space="preserve"> norma specifica </w:t>
            </w: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onsigliat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bbligato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.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iodic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g. Manuale d’uso/service</w:t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ZIONI PREVENTIVE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llegare eventuale checklis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180_814509477"/>
            <w:bookmarkStart w:id="1" w:name="__Fieldmark__180_814509477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83_814509477"/>
            <w:bookmarkStart w:id="3" w:name="__Fieldmark__183_814509477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186_814509477"/>
            <w:bookmarkStart w:id="5" w:name="__Fieldmark__186_814509477"/>
            <w:bookmarkEnd w:id="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189_814509477"/>
            <w:bookmarkStart w:id="7" w:name="__Fieldmark__189_814509477"/>
            <w:bookmarkEnd w:id="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192_814509477"/>
            <w:bookmarkStart w:id="9" w:name="__Fieldmark__192_814509477"/>
            <w:bookmarkEnd w:id="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195_814509477"/>
            <w:bookmarkStart w:id="11" w:name="__Fieldmark__195_814509477"/>
            <w:bookmarkEnd w:id="1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199_814509477"/>
            <w:bookmarkStart w:id="13" w:name="__Fieldmark__199_814509477"/>
            <w:bookmarkEnd w:id="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HE DI SICUREZZA ELETTRICA</w:t>
            </w:r>
          </w:p>
          <w:p>
            <w:pPr>
              <w:pStyle w:val="Normal"/>
              <w:widowControl w:val="false"/>
              <w:spacing w:before="0" w:after="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233_814509477"/>
            <w:bookmarkStart w:id="15" w:name="__Fieldmark__233_814509477"/>
            <w:bookmarkEnd w:id="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2-148 (EN 62353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236_814509477"/>
            <w:bookmarkStart w:id="17" w:name="__Fieldmark__236_814509477"/>
            <w:bookmarkEnd w:id="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6-5 (EN 61010-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244_814509477"/>
            <w:bookmarkStart w:id="19" w:name="__Fieldmark__244_814509477"/>
            <w:bookmarkEnd w:id="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247_814509477"/>
            <w:bookmarkStart w:id="21" w:name="__Fieldmark__247_814509477"/>
            <w:bookmarkEnd w:id="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250_814509477"/>
            <w:bookmarkStart w:id="23" w:name="__Fieldmark__250_814509477"/>
            <w:bookmarkEnd w:id="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253_814509477"/>
            <w:bookmarkStart w:id="25" w:name="__Fieldmark__253_814509477"/>
            <w:bookmarkEnd w:id="2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256_814509477"/>
            <w:bookmarkStart w:id="27" w:name="__Fieldmark__256_814509477"/>
            <w:bookmarkEnd w:id="2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259_814509477"/>
            <w:bookmarkStart w:id="29" w:name="__Fieldmark__259_814509477"/>
            <w:bookmarkEnd w:id="2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263_814509477"/>
            <w:bookmarkStart w:id="31" w:name="__Fieldmark__263_814509477"/>
            <w:bookmarkEnd w:id="3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HE PRESTAZIONALI</w:t>
            </w:r>
          </w:p>
          <w:p>
            <w:pPr>
              <w:pStyle w:val="Normal"/>
              <w:widowControl w:val="false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ORME CEI </w:t>
            </w:r>
            <w:r>
              <w:fldChar w:fldCharType="begin">
                <w:ffData>
                  <w:name w:val="Testo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rticolar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315_814509477"/>
            <w:bookmarkStart w:id="33" w:name="__Fieldmark__315_814509477"/>
            <w:bookmarkEnd w:id="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318_814509477"/>
            <w:bookmarkStart w:id="35" w:name="__Fieldmark__318_814509477"/>
            <w:bookmarkEnd w:id="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321_814509477"/>
            <w:bookmarkStart w:id="37" w:name="__Fieldmark__321_814509477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324_814509477"/>
            <w:bookmarkStart w:id="39" w:name="__Fieldmark__324_814509477"/>
            <w:bookmarkEnd w:id="3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327_814509477"/>
            <w:bookmarkStart w:id="41" w:name="__Fieldmark__327_814509477"/>
            <w:bookmarkEnd w:id="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330_814509477"/>
            <w:bookmarkStart w:id="43" w:name="__Fieldmark__330_814509477"/>
            <w:bookmarkEnd w:id="4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334_814509477"/>
            <w:bookmarkStart w:id="45" w:name="__Fieldmark__334_814509477"/>
            <w:bookmarkEnd w:id="4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LI DI QUALITA’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s. apparecchiatura diagnostica per immagin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371_814509477"/>
            <w:bookmarkStart w:id="47" w:name="__Fieldmark__371_814509477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374_814509477"/>
            <w:bookmarkStart w:id="49" w:name="__Fieldmark__374_814509477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377_814509477"/>
            <w:bookmarkStart w:id="51" w:name="__Fieldmark__377_814509477"/>
            <w:bookmarkEnd w:id="5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380_814509477"/>
            <w:bookmarkStart w:id="53" w:name="__Fieldmark__380_814509477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383_814509477"/>
            <w:bookmarkStart w:id="55" w:name="__Fieldmark__383_814509477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386_814509477"/>
            <w:bookmarkStart w:id="57" w:name="__Fieldmark__386_814509477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8" w:name="__Fieldmark__390_814509477"/>
            <w:bookmarkStart w:id="59" w:name="__Fieldmark__390_814509477"/>
            <w:bookmarkEnd w:id="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ATURE/CALIBRAZI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0" w:name="__Fieldmark__424_814509477"/>
            <w:bookmarkStart w:id="61" w:name="__Fieldmark__424_814509477"/>
            <w:bookmarkEnd w:id="6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2" w:name="__Fieldmark__427_814509477"/>
            <w:bookmarkStart w:id="63" w:name="__Fieldmark__427_814509477"/>
            <w:bookmarkEnd w:id="6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4" w:name="__Fieldmark__430_814509477"/>
            <w:bookmarkStart w:id="65" w:name="__Fieldmark__430_814509477"/>
            <w:bookmarkEnd w:id="6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433_814509477"/>
            <w:bookmarkStart w:id="67" w:name="__Fieldmark__433_814509477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436_814509477"/>
            <w:bookmarkStart w:id="69" w:name="__Fieldmark__436_814509477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439_814509477"/>
            <w:bookmarkStart w:id="71" w:name="__Fieldmark__439_814509477"/>
            <w:bookmarkEnd w:id="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</w:t>
            </w:r>
          </w:p>
          <w:p>
            <w:pPr>
              <w:pStyle w:val="Normal"/>
              <w:widowControl w:val="false"/>
              <w:spacing w:lineRule="auto" w:line="288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443_814509477"/>
            <w:bookmarkStart w:id="73" w:name="__Fieldmark__443_814509477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STITUZIONE BATTERIA </w:t>
            </w:r>
            <w:r>
              <w:rPr>
                <w:sz w:val="16"/>
                <w:szCs w:val="16"/>
              </w:rPr>
              <w:t>(es: interna, tampone)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511_814509477"/>
            <w:bookmarkStart w:id="75" w:name="__Fieldmark__511_814509477"/>
            <w:bookmarkEnd w:id="7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514_814509477"/>
            <w:bookmarkStart w:id="77" w:name="__Fieldmark__514_814509477"/>
            <w:bookmarkEnd w:id="7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517_814509477"/>
            <w:bookmarkStart w:id="79" w:name="__Fieldmark__517_814509477"/>
            <w:bookmarkEnd w:id="7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0" w:name="__Fieldmark__520_814509477"/>
            <w:bookmarkStart w:id="81" w:name="__Fieldmark__520_814509477"/>
            <w:bookmarkEnd w:id="8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2" w:name="__Fieldmark__523_814509477"/>
            <w:bookmarkStart w:id="83" w:name="__Fieldmark__523_814509477"/>
            <w:bookmarkEnd w:id="8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4" w:name="__Fieldmark__526_814509477"/>
            <w:bookmarkStart w:id="85" w:name="__Fieldmark__526_814509477"/>
            <w:bookmarkEnd w:id="8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6" w:name="__Fieldmark__529_814509477"/>
            <w:bookmarkStart w:id="87" w:name="__Fieldmark__529_814509477"/>
            <w:bookmarkEnd w:id="8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8" w:name="__Fieldmark__533_814509477"/>
            <w:bookmarkStart w:id="89" w:name="__Fieldmark__533_814509477"/>
            <w:bookmarkEnd w:id="8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0" w:name="__Fieldmark__551_814509477"/>
            <w:bookmarkStart w:id="91" w:name="__Fieldmark__551_814509477"/>
            <w:bookmarkEnd w:id="9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2" w:name="__Fieldmark__555_814509477"/>
            <w:bookmarkStart w:id="93" w:name="__Fieldmark__555_814509477"/>
            <w:bookmarkEnd w:id="9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Testo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100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ITUZIONE MATERIALE USURABILE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› </w:t>
            </w:r>
            <w:r>
              <w:fldChar w:fldCharType="begin">
                <w:ffData>
                  <w:name w:val="Testo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4" w:name="__Fieldmark__652_814509477"/>
            <w:bookmarkStart w:id="95" w:name="__Fieldmark__652_814509477"/>
            <w:bookmarkEnd w:id="9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6" w:name="__Fieldmark__655_814509477"/>
            <w:bookmarkStart w:id="97" w:name="__Fieldmark__655_814509477"/>
            <w:bookmarkEnd w:id="9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8" w:name="__Fieldmark__658_814509477"/>
            <w:bookmarkStart w:id="99" w:name="__Fieldmark__658_814509477"/>
            <w:bookmarkEnd w:id="9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0" w:name="__Fieldmark__661_814509477"/>
            <w:bookmarkStart w:id="101" w:name="__Fieldmark__661_814509477"/>
            <w:bookmarkEnd w:id="10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2" w:name="__Fieldmark__664_814509477"/>
            <w:bookmarkStart w:id="103" w:name="__Fieldmark__664_814509477"/>
            <w:bookmarkEnd w:id="10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667_814509477"/>
            <w:bookmarkStart w:id="105" w:name="__Fieldmark__667_814509477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670_814509477"/>
            <w:bookmarkStart w:id="107" w:name="__Fieldmark__670_814509477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673_814509477"/>
            <w:bookmarkStart w:id="109" w:name="__Fieldmark__673_814509477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676_814509477"/>
            <w:bookmarkStart w:id="111" w:name="__Fieldmark__676_814509477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679_814509477"/>
            <w:bookmarkStart w:id="113" w:name="__Fieldmark__679_814509477"/>
            <w:bookmarkEnd w:id="11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683_814509477"/>
            <w:bookmarkStart w:id="115" w:name="__Fieldmark__683_814509477"/>
            <w:bookmarkEnd w:id="11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6" w:name="__Fieldmark__701_814509477"/>
            <w:bookmarkStart w:id="117" w:name="__Fieldmark__701_814509477"/>
            <w:bookmarkEnd w:id="11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8" w:name="__Fieldmark__706_814509477"/>
            <w:bookmarkStart w:id="119" w:name="__Fieldmark__706_814509477"/>
            <w:bookmarkEnd w:id="11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0" w:name="__Fieldmark__724_814509477"/>
            <w:bookmarkStart w:id="121" w:name="__Fieldmark__724_814509477"/>
            <w:bookmarkEnd w:id="12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2" w:name="__Fieldmark__729_814509477"/>
            <w:bookmarkStart w:id="123" w:name="__Fieldmark__729_814509477"/>
            <w:bookmarkEnd w:id="12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Testo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Testo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Testo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  <w:szCs w:val="18"/>
              </w:rPr>
            </w:pPr>
            <w:r>
              <w:fldChar w:fldCharType="begin">
                <w:ffData>
                  <w:name w:val="Testo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99"/>
        <w:gridCol w:w="1800"/>
        <w:gridCol w:w="2507"/>
        <w:gridCol w:w="2533"/>
      </w:tblGrid>
      <w:tr>
        <w:trPr/>
        <w:tc>
          <w:tcPr>
            <w:tcW w:w="104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TRATTAMENTO DATI PERSONAL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Classificazione GDPR: Regolamento Generale (UE) 2016/679)</w:t>
            </w:r>
          </w:p>
        </w:tc>
      </w:tr>
      <w:tr>
        <w:trPr>
          <w:trHeight w:val="434" w:hRule="atLeast"/>
        </w:trPr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pparecchiatura gestisce dati del paziente?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4" w:name="__Fieldmark__894_814509477"/>
            <w:bookmarkStart w:id="125" w:name="__Fieldmark__894_814509477"/>
            <w:bookmarkEnd w:id="1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no, nessun dato</w:t>
            </w:r>
          </w:p>
        </w:tc>
        <w:tc>
          <w:tcPr>
            <w:tcW w:w="250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6" w:name="__Fieldmark__898_814509477"/>
            <w:bookmarkStart w:id="127" w:name="__Fieldmark__898_814509477"/>
            <w:bookmarkEnd w:id="1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olo dati paziente corrente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8" w:name="__Fieldmark__902_814509477"/>
            <w:bookmarkStart w:id="129" w:name="__Fieldmark__902_814509477"/>
            <w:bookmarkEnd w:id="1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sì, con archivio dati pazienti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ATI RELATIVI ALL’ASSISTENZA TECNICA</w: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>
          <w:b/>
          <w:b/>
          <w:sz w:val="16"/>
          <w:szCs w:val="22"/>
        </w:rPr>
      </w:pPr>
      <w:r>
        <w:rPr>
          <w:sz w:val="18"/>
          <w:szCs w:val="18"/>
        </w:rPr>
        <w:t>Nome ditta:</w:t>
      </w:r>
      <w:r>
        <w:rPr>
          <w:b/>
          <w:sz w:val="16"/>
          <w:szCs w:val="22"/>
        </w:rPr>
        <w:t xml:space="preserve"> </w:t>
      </w:r>
      <w:r>
        <w:fldChar w:fldCharType="begin">
          <w:ffData>
            <w:name w:val="Testo1 Copy 35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bCs/>
          <w:sz w:val="18"/>
          <w:szCs w:val="18"/>
        </w:rPr>
        <w:tab/>
        <w:tab/>
        <w:tab/>
      </w:r>
      <w:r>
        <w:rPr>
          <w:bCs/>
          <w:sz w:val="16"/>
          <w:szCs w:val="22"/>
        </w:rPr>
        <w:t>Partita Iva</w:t>
      </w:r>
      <w:r>
        <w:rPr>
          <w:b/>
          <w:sz w:val="16"/>
          <w:szCs w:val="22"/>
        </w:rPr>
        <w:t xml:space="preserve"> </w:t>
      </w:r>
      <w:r>
        <w:fldChar w:fldCharType="begin">
          <w:ffData>
            <w:name w:val="Testo1 Copy 36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6"/>
          <w:szCs w:val="22"/>
        </w:rPr>
      </w:pPr>
      <w:r>
        <w:rPr>
          <w:sz w:val="16"/>
          <w:szCs w:val="22"/>
        </w:rPr>
        <w:t xml:space="preserve">Indirizzo (sede legale): </w:t>
      </w:r>
      <w:r>
        <w:fldChar w:fldCharType="begin">
          <w:ffData>
            <w:name w:val="Testo1 Copy 37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  <w:tab/>
      </w:r>
      <w:r>
        <w:rPr>
          <w:sz w:val="16"/>
          <w:szCs w:val="22"/>
        </w:rPr>
        <w:t xml:space="preserve">Telefono: </w:t>
      </w:r>
      <w:r>
        <w:fldChar w:fldCharType="begin">
          <w:ffData>
            <w:name w:val="Testo1 Copy 38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FAX: </w:t>
      </w:r>
      <w:r>
        <w:fldChar w:fldCharType="begin">
          <w:ffData>
            <w:name w:val="Testo1 Copy 39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Cs/>
          <w:sz w:val="18"/>
          <w:szCs w:val="18"/>
        </w:rPr>
        <w:tab/>
        <w:t xml:space="preserve">PEC: </w:t>
      </w:r>
      <w:r>
        <w:fldChar w:fldCharType="begin">
          <w:ffData>
            <w:name w:val="Testo1 Copy 40"/>
            <w:enabled/>
            <w:calcOnExit w:val="0"/>
            <w:textInput/>
          </w:ffData>
        </w:fldChar>
      </w:r>
      <w:r>
        <w:rPr>
          <w:sz w:val="18"/>
          <w:szCs w:val="18"/>
          <w:bCs/>
        </w:rPr>
        <w:instrText xml:space="preserve"> FORMTEXT </w:instrText>
      </w:r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separate"/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6"/>
          <w:szCs w:val="22"/>
        </w:rPr>
      </w:pPr>
      <w:r>
        <w:rPr>
          <w:sz w:val="16"/>
          <w:szCs w:val="22"/>
        </w:rPr>
        <w:t xml:space="preserve">Indirizzo (sede operativa): </w:t>
      </w:r>
      <w:r>
        <w:fldChar w:fldCharType="begin">
          <w:ffData>
            <w:name w:val="Testo1 Copy 4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Telefono: </w:t>
      </w:r>
      <w:r>
        <w:fldChar w:fldCharType="begin">
          <w:ffData>
            <w:name w:val="Testo1 Copy 42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b/>
          <w:bCs/>
          <w:sz w:val="18"/>
          <w:szCs w:val="18"/>
        </w:rPr>
        <w:tab/>
      </w:r>
      <w:r>
        <w:rPr>
          <w:sz w:val="16"/>
          <w:szCs w:val="22"/>
        </w:rPr>
        <w:t xml:space="preserve">FAX: </w:t>
      </w:r>
      <w:r>
        <w:fldChar w:fldCharType="begin">
          <w:ffData>
            <w:name w:val="Testo1 Copy 4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</w:r>
      <w:r>
        <w:rPr>
          <w:bCs/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22"/>
        </w:rPr>
      </w:pPr>
      <w:r>
        <w:rPr>
          <w:b/>
          <w:sz w:val="18"/>
          <w:szCs w:val="18"/>
        </w:rPr>
        <w:t>Mail Assistenza Tecnica</w:t>
      </w:r>
      <w:r>
        <w:rPr>
          <w:b/>
          <w:sz w:val="16"/>
          <w:szCs w:val="22"/>
        </w:rPr>
        <w:t xml:space="preserve">: </w:t>
      </w:r>
      <w:r>
        <w:fldChar w:fldCharType="begin">
          <w:ffData>
            <w:name w:val="Testo1 Copy 44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/>
          <w:bCs/>
          <w:sz w:val="18"/>
          <w:szCs w:val="18"/>
        </w:rPr>
        <w:t>     </w:t>
      </w:r>
      <w:r/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Saranno ritenute inviate ufficialmente le richieste di assistenza trasmesse tramite mail. Si prega di notificare eventuali variazioni nel tempo dei contatti sopraindicati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fals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  <w:r>
        <w:br w:type="page"/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ATI RELATIVI ALL’OFFERTA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  <w:u w:val="single"/>
        </w:rPr>
        <w:t>DURATA CONTRATTO</w:t>
      </w:r>
      <w:r>
        <w:rPr>
          <w:b/>
          <w:sz w:val="24"/>
          <w:szCs w:val="24"/>
        </w:rPr>
        <w:t>: 60 me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b/>
        </w:rPr>
        <w:t>POS. AMMINISTRATIVA:</w:t>
      </w:r>
      <w:r>
        <w:rPr>
          <w:sz w:val="16"/>
          <w:szCs w:val="2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0" w:name="__Fieldmark__1100_814509477"/>
      <w:bookmarkStart w:id="131" w:name="__Fieldmark__1100_814509477"/>
      <w:bookmarkEnd w:id="131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22"/>
        </w:rPr>
        <w:t xml:space="preserve"> LOCAZION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2" w:name="__Fieldmark__1103_814509477"/>
      <w:bookmarkStart w:id="133" w:name="__Fieldmark__1103_814509477"/>
      <w:bookmarkEnd w:id="133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22"/>
        </w:rPr>
        <w:t xml:space="preserve">COMODATO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4" w:name="__Fieldmark__1107_814509477"/>
      <w:bookmarkStart w:id="135" w:name="__Fieldmark__1107_814509477"/>
      <w:bookmarkEnd w:id="135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fldChar w:fldCharType="begin">
          <w:ffData>
            <w:name w:val="Bookmark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bCs/>
          <w:sz w:val="22"/>
          <w:szCs w:val="22"/>
        </w:rPr>
        <w:t>     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22"/>
        </w:rPr>
        <w:t xml:space="preserve"> </w:t>
      </w:r>
    </w:p>
    <w:p>
      <w:pPr>
        <w:pStyle w:val="Normal"/>
        <w:tabs>
          <w:tab w:val="clear" w:pos="708"/>
          <w:tab w:val="left" w:pos="403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4679"/>
      </w:tblGrid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u w:val="single"/>
              </w:rPr>
              <w:t>TEMPI DI CONSEGN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max 60 giorni solari dalla data di invio dell’ordine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n° </w:t>
            </w:r>
            <w:r>
              <w:fldChar w:fldCharType="begin">
                <w:ffData>
                  <w:name w:val="Bookmark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</w:r>
            <w:r>
              <w:rPr>
                <w:bCs/>
                <w:sz w:val="22"/>
                <w:szCs w:val="22"/>
              </w:rPr>
              <w:t>     </w: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gg solari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i/>
                <w:sz w:val="18"/>
                <w:szCs w:val="18"/>
              </w:rPr>
              <w:t>PENALE TEMPI DI CONSEGN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i/>
                <w:sz w:val="16"/>
                <w:szCs w:val="16"/>
              </w:rPr>
              <w:t xml:space="preserve">€ </w:t>
            </w:r>
            <w:r>
              <w:rPr>
                <w:bCs/>
                <w:sz w:val="22"/>
                <w:szCs w:val="22"/>
              </w:rPr>
              <w:t>50</w:t>
            </w:r>
            <w:r>
              <w:rPr>
                <w:i/>
                <w:sz w:val="16"/>
                <w:szCs w:val="16"/>
              </w:rPr>
              <w:t>/giorno solare I. E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b/>
        </w:rPr>
        <w:t>Nel periodo di contratto la ditta svolgerà: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2038"/>
        <w:gridCol w:w="2282"/>
      </w:tblGrid>
      <w:tr>
        <w:trPr>
          <w:trHeight w:val="284" w:hRule="atLeast"/>
        </w:trPr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I SU CHIAMATA FULL RISK/ANN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IMITATI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I SU CHIAMATA presso AUSL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6" w:name="Unnamed"/>
            <w:bookmarkStart w:id="137" w:name="__Fieldmark__1153_814509477"/>
            <w:bookmarkStart w:id="138" w:name="__Fieldmark__1153_814509477"/>
            <w:bookmarkEnd w:id="13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36"/>
            <w:r>
              <w:rPr>
                <w:sz w:val="16"/>
                <w:szCs w:val="16"/>
              </w:rPr>
              <w:t xml:space="preserve">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9" w:name="Copia_di_Unnamed_1"/>
            <w:bookmarkStart w:id="140" w:name="__Fieldmark__1158_814509477"/>
            <w:bookmarkStart w:id="141" w:name="__Fieldmark__1158_814509477"/>
            <w:bookmarkEnd w:id="14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39"/>
            <w:r>
              <w:rPr>
                <w:sz w:val="16"/>
                <w:szCs w:val="16"/>
              </w:rPr>
              <w:t>NO *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ZZI DI RICAMBIO INCLUS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IORNAMENTI SOFTWARE INCLUS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GIORNAMENTI HARDWARE INCLUS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ONIBILITA’ FORNITURA APPARECCHIO SOSTITUTIVO (MULETTO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2" w:name="Copia_di_Unnamed_6"/>
            <w:bookmarkStart w:id="143" w:name="__Fieldmark__1172_814509477"/>
            <w:bookmarkStart w:id="144" w:name="__Fieldmark__1172_814509477"/>
            <w:bookmarkEnd w:id="14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42"/>
            <w:r>
              <w:rPr>
                <w:sz w:val="16"/>
                <w:szCs w:val="16"/>
              </w:rPr>
              <w:t xml:space="preserve">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5" w:name="Copia_di_Unnamed_7"/>
            <w:bookmarkStart w:id="146" w:name="__Fieldmark__1177_814509477"/>
            <w:bookmarkStart w:id="147" w:name="__Fieldmark__1177_814509477"/>
            <w:bookmarkEnd w:id="14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45"/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I MASSIMI DI INIZIO INTERVENTO TECNICO (</w:t>
            </w:r>
            <w:r>
              <w:rPr>
                <w:b/>
                <w:sz w:val="16"/>
                <w:szCs w:val="16"/>
                <w:u w:val="single"/>
              </w:rPr>
              <w:t>max 8 ore lavorative</w:t>
            </w:r>
            <w:r>
              <w:rPr>
                <w:b/>
                <w:sz w:val="16"/>
                <w:szCs w:val="16"/>
              </w:rPr>
              <w:t xml:space="preserve"> dalla notifica</w:t>
            </w:r>
            <w:r>
              <w:rPr>
                <w:sz w:val="16"/>
                <w:szCs w:val="16"/>
              </w:rPr>
              <w:t xml:space="preserve"> via call center o mail o fax - sabato e festivi esclusi: ogni giornata lavorativa è da considerarsi di 8 ore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° </w:t>
            </w:r>
            <w:r>
              <w:fldChar w:fldCharType="begin">
                <w:ffData>
                  <w:name w:val="Bookmark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148" w:name="Copia_di_Testo1_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bookmarkStart w:id="149" w:name="_GoBack"/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48"/>
            <w:bookmarkEnd w:id="149"/>
            <w:r>
              <w:rPr>
                <w:sz w:val="16"/>
                <w:szCs w:val="16"/>
              </w:rPr>
              <w:t xml:space="preserve"> or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0" w:name="Copia_di_Unnamed_8"/>
            <w:bookmarkStart w:id="151" w:name="__Fieldmark__1204_814509477"/>
            <w:bookmarkStart w:id="152" w:name="__Fieldmark__1204_814509477"/>
            <w:bookmarkEnd w:id="15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50"/>
            <w:r>
              <w:rPr>
                <w:sz w:val="16"/>
                <w:szCs w:val="16"/>
              </w:rPr>
              <w:t>lavorative</w:t>
            </w:r>
          </w:p>
        </w:tc>
      </w:tr>
      <w:tr>
        <w:trPr>
          <w:trHeight w:val="284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NALE TEMPI DI INIZIO INTERVENTO TECNIC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€ </w:t>
            </w:r>
            <w:r>
              <w:rPr>
                <w:i/>
                <w:sz w:val="16"/>
                <w:szCs w:val="16"/>
              </w:rPr>
              <w:t>100/gg lavorativo I. E.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I MASSIMI DI FINE INTERVENTO TECNICO (</w:t>
            </w:r>
            <w:r>
              <w:rPr>
                <w:b/>
                <w:sz w:val="16"/>
                <w:szCs w:val="16"/>
                <w:u w:val="single"/>
              </w:rPr>
              <w:t>max 24 ore lavorative</w:t>
            </w:r>
            <w:r>
              <w:rPr>
                <w:b/>
                <w:sz w:val="16"/>
                <w:szCs w:val="16"/>
              </w:rPr>
              <w:t xml:space="preserve"> dalla notifica</w:t>
            </w:r>
            <w:r>
              <w:rPr>
                <w:sz w:val="16"/>
                <w:szCs w:val="16"/>
              </w:rPr>
              <w:t xml:space="preserve"> via call center o mail o fax - sabato e festivi esclusi: ogni giornata lavorativa è da considerarsi di 8 ore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° </w:t>
            </w:r>
            <w:r>
              <w:fldChar w:fldCharType="begin">
                <w:ffData>
                  <w:name w:val="Bookmark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bookmarkStart w:id="153" w:name="Copia_di_Testo1_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53"/>
            <w:r>
              <w:rPr>
                <w:sz w:val="16"/>
                <w:szCs w:val="16"/>
              </w:rPr>
              <w:t xml:space="preserve"> or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4" w:name="Copia_di_Unnamed_9"/>
            <w:bookmarkStart w:id="155" w:name="__Fieldmark__1233_814509477"/>
            <w:bookmarkStart w:id="156" w:name="__Fieldmark__1233_814509477"/>
            <w:bookmarkEnd w:id="15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54"/>
            <w:r>
              <w:rPr>
                <w:sz w:val="16"/>
                <w:szCs w:val="16"/>
              </w:rPr>
              <w:t>lavorative</w:t>
            </w:r>
          </w:p>
        </w:tc>
      </w:tr>
      <w:tr>
        <w:trPr>
          <w:trHeight w:val="284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NALE TEMPI DI FINE INTERVENTO TECNIC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€ </w:t>
            </w:r>
            <w:r>
              <w:rPr>
                <w:i/>
                <w:sz w:val="16"/>
                <w:szCs w:val="16"/>
              </w:rPr>
              <w:t>100/gg lavorativo  I. E.</w:t>
            </w:r>
          </w:p>
        </w:tc>
      </w:tr>
      <w:tr>
        <w:trPr>
          <w:trHeight w:val="284" w:hRule="atLeast"/>
        </w:trPr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DI SICUREZZA ELETTRICA al termine degli interventi di manutenzione correttiva nelle condizioni previste dalle EN 6235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7" w:name="Copia_di_Unnamed_10"/>
            <w:bookmarkStart w:id="158" w:name="__Fieldmark__1244_814509477"/>
            <w:bookmarkStart w:id="159" w:name="__Fieldmark__1244_814509477"/>
            <w:bookmarkEnd w:id="15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57"/>
            <w:r>
              <w:rPr>
                <w:sz w:val="16"/>
                <w:szCs w:val="16"/>
              </w:rPr>
              <w:t xml:space="preserve">SI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0" w:name="Copia_di_Unnamed_11"/>
            <w:bookmarkStart w:id="161" w:name="__Fieldmark__1249_814509477"/>
            <w:bookmarkStart w:id="162" w:name="__Fieldmark__1249_814509477"/>
            <w:bookmarkEnd w:id="16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bookmarkEnd w:id="160"/>
            <w:r>
              <w:rPr>
                <w:sz w:val="16"/>
                <w:szCs w:val="16"/>
              </w:rPr>
              <w:t>N.A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720"/>
        <w:gridCol w:w="951"/>
        <w:gridCol w:w="4449"/>
      </w:tblGrid>
      <w:tr>
        <w:trPr>
          <w:trHeight w:val="340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sz w:val="18"/>
                <w:szCs w:val="18"/>
              </w:rPr>
            </w:pPr>
            <w:r>
              <w:rPr>
                <w:b/>
              </w:rPr>
              <w:t xml:space="preserve">PIANO MANUTENZIONE </w:t>
            </w:r>
            <w:r>
              <w:rPr>
                <w:b/>
                <w:sz w:val="18"/>
                <w:szCs w:val="18"/>
                <w:u w:val="single"/>
              </w:rPr>
              <w:t>come da offerta</w:t>
            </w:r>
            <w:r>
              <w:rPr>
                <w:bCs/>
                <w:sz w:val="18"/>
                <w:szCs w:val="18"/>
              </w:rPr>
              <w:t xml:space="preserve"> (nel rispetto delle </w:t>
            </w:r>
            <w:r>
              <w:rPr>
                <w:b/>
                <w:sz w:val="18"/>
                <w:szCs w:val="18"/>
              </w:rPr>
              <w:t xml:space="preserve">condizioni minime </w:t>
            </w:r>
            <w:r>
              <w:rPr>
                <w:bCs/>
                <w:sz w:val="18"/>
                <w:szCs w:val="18"/>
              </w:rPr>
              <w:t>indicate</w:t>
            </w:r>
            <w:r>
              <w:rPr>
                <w:b/>
                <w:sz w:val="18"/>
                <w:szCs w:val="18"/>
              </w:rPr>
              <w:t xml:space="preserve"> in capitolato e dal fabbricante </w:t>
            </w:r>
            <w:r>
              <w:rPr>
                <w:bCs/>
                <w:sz w:val="18"/>
                <w:szCs w:val="18"/>
              </w:rPr>
              <w:t>suindicate)</w:t>
            </w:r>
          </w:p>
        </w:tc>
      </w:tr>
      <w:tr>
        <w:trPr>
          <w:trHeight w:val="3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CONTROLLI </w:t>
            </w:r>
            <w:r>
              <w:rPr>
                <w:b/>
                <w:sz w:val="16"/>
                <w:szCs w:val="16"/>
              </w:rPr>
              <w:t>svolti dalla ditta in garanzia (o contratto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A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iodicità</w:t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TENZIONI PREVENTIVE (</w:t>
            </w:r>
            <w:r>
              <w:rPr>
                <w:sz w:val="16"/>
                <w:szCs w:val="16"/>
                <w:u w:val="single"/>
              </w:rPr>
              <w:t>almeno 1/anno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3" w:name="__Fieldmark__1316_814509477"/>
            <w:bookmarkStart w:id="164" w:name="__Fieldmark__1316_814509477"/>
            <w:bookmarkEnd w:id="164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5" w:name="__Fieldmark__1319_814509477"/>
            <w:bookmarkStart w:id="166" w:name="__Fieldmark__1319_814509477"/>
            <w:bookmarkEnd w:id="16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7" w:name="__Fieldmark__1322_814509477"/>
            <w:bookmarkStart w:id="168" w:name="__Fieldmark__1322_814509477"/>
            <w:bookmarkEnd w:id="16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9" w:name="__Fieldmark__1325_814509477"/>
            <w:bookmarkStart w:id="170" w:name="__Fieldmark__1325_814509477"/>
            <w:bookmarkEnd w:id="17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1" w:name="__Fieldmark__1330_814509477"/>
            <w:bookmarkStart w:id="172" w:name="__Fieldmark__1330_814509477"/>
            <w:bookmarkEnd w:id="17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NALE MANUTENZIONE PREVENTIVA NON ESEGUITA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€</w:t>
            </w:r>
            <w:r>
              <w:rPr>
                <w:i/>
                <w:sz w:val="16"/>
                <w:szCs w:val="16"/>
              </w:rPr>
              <w:t>150  I. E.</w:t>
            </w:r>
          </w:p>
        </w:tc>
      </w:tr>
      <w:tr>
        <w:trPr>
          <w:trHeight w:val="74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DI SICUREZZA ELETTRICA (</w:t>
            </w:r>
            <w:r>
              <w:rPr>
                <w:sz w:val="16"/>
                <w:szCs w:val="16"/>
                <w:u w:val="single"/>
              </w:rPr>
              <w:t>almeno 1/anno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3" w:name="__Fieldmark__1349_814509477"/>
            <w:bookmarkStart w:id="174" w:name="__Fieldmark__1349_814509477"/>
            <w:bookmarkEnd w:id="17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2-148 (EN 62353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5" w:name="__Fieldmark__1352_814509477"/>
            <w:bookmarkStart w:id="176" w:name="__Fieldmark__1352_814509477"/>
            <w:bookmarkEnd w:id="17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CEI 66-5 (EN 61010-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7" w:name="__Fieldmark__1356_814509477"/>
            <w:bookmarkStart w:id="178" w:name="__Fieldmark__1356_814509477"/>
            <w:bookmarkEnd w:id="17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9" w:name="__Fieldmark__1359_814509477"/>
            <w:bookmarkStart w:id="180" w:name="__Fieldmark__1359_814509477"/>
            <w:bookmarkEnd w:id="18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1" w:name="__Fieldmark__1362_814509477"/>
            <w:bookmarkStart w:id="182" w:name="__Fieldmark__1362_814509477"/>
            <w:bookmarkEnd w:id="18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3" w:name="__Fieldmark__1365_814509477"/>
            <w:bookmarkStart w:id="184" w:name="__Fieldmark__1365_814509477"/>
            <w:bookmarkEnd w:id="18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5" w:name="__Fieldmark__1370_814509477"/>
            <w:bookmarkStart w:id="186" w:name="__Fieldmark__1370_814509477"/>
            <w:bookmarkEnd w:id="18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HE PRESTAZIONALI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ORME CEI </w:t>
            </w:r>
            <w:r>
              <w:fldChar w:fldCharType="begin">
                <w:ffData>
                  <w:name w:val="Bookmark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rticolar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7" w:name="__Fieldmark__1393_814509477"/>
            <w:bookmarkStart w:id="188" w:name="__Fieldmark__1393_814509477"/>
            <w:bookmarkEnd w:id="18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9" w:name="__Fieldmark__1396_814509477"/>
            <w:bookmarkStart w:id="190" w:name="__Fieldmark__1396_814509477"/>
            <w:bookmarkEnd w:id="19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1" w:name="__Fieldmark__1399_814509477"/>
            <w:bookmarkStart w:id="192" w:name="__Fieldmark__1399_814509477"/>
            <w:bookmarkEnd w:id="19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3" w:name="__Fieldmark__1402_814509477"/>
            <w:bookmarkStart w:id="194" w:name="__Fieldmark__1402_814509477"/>
            <w:bookmarkEnd w:id="19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5" w:name="__Fieldmark__1407_814509477"/>
            <w:bookmarkStart w:id="196" w:name="__Fieldmark__1407_814509477"/>
            <w:bookmarkEnd w:id="19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ATURE / CALIBRAZIO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7" w:name="__Fieldmark__1420_814509477"/>
            <w:bookmarkStart w:id="198" w:name="__Fieldmark__1420_814509477"/>
            <w:bookmarkEnd w:id="19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9" w:name="__Fieldmark__1423_814509477"/>
            <w:bookmarkStart w:id="200" w:name="__Fieldmark__1423_814509477"/>
            <w:bookmarkEnd w:id="20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1" w:name="__Fieldmark__1426_814509477"/>
            <w:bookmarkStart w:id="202" w:name="__Fieldmark__1426_814509477"/>
            <w:bookmarkEnd w:id="20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3" w:name="__Fieldmark__1429_814509477"/>
            <w:bookmarkStart w:id="204" w:name="__Fieldmark__1429_814509477"/>
            <w:bookmarkEnd w:id="20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5" w:name="__Fieldmark__1434_814509477"/>
            <w:bookmarkStart w:id="206" w:name="__Fieldmark__1434_814509477"/>
            <w:bookmarkEnd w:id="20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ITUZIONE BATTERIA (es: interna, tampone)</w:t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› </w:t>
            </w:r>
            <w:r>
              <w:fldChar w:fldCharType="begin">
                <w:ffData>
                  <w:name w:val="Bookmark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› </w:t>
            </w:r>
            <w:r>
              <w:fldChar w:fldCharType="begin">
                <w:ffData>
                  <w:name w:val="Bookmark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7" w:name="__Fieldmark__1463_814509477"/>
            <w:bookmarkStart w:id="208" w:name="__Fieldmark__1463_814509477"/>
            <w:bookmarkEnd w:id="20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9" w:name="__Fieldmark__1466_814509477"/>
            <w:bookmarkStart w:id="210" w:name="__Fieldmark__1466_814509477"/>
            <w:bookmarkEnd w:id="210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1" w:name="__Fieldmark__1469_814509477"/>
            <w:bookmarkStart w:id="212" w:name="__Fieldmark__1469_814509477"/>
            <w:bookmarkEnd w:id="2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3" w:name="__Fieldmark__1472_814509477"/>
            <w:bookmarkStart w:id="214" w:name="__Fieldmark__1472_814509477"/>
            <w:bookmarkEnd w:id="2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5" w:name="__Fieldmark__1475_814509477"/>
            <w:bookmarkStart w:id="216" w:name="__Fieldmark__1475_814509477"/>
            <w:bookmarkEnd w:id="21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7" w:name="__Fieldmark__1480_814509477"/>
            <w:bookmarkStart w:id="218" w:name="__Fieldmark__1480_814509477"/>
            <w:bookmarkEnd w:id="21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9" w:name="__Fieldmark__1490_814509477"/>
            <w:bookmarkStart w:id="220" w:name="__Fieldmark__1490_814509477"/>
            <w:bookmarkEnd w:id="22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1" w:name="__Fieldmark__1493_814509477"/>
            <w:bookmarkStart w:id="222" w:name="__Fieldmark__1493_814509477"/>
            <w:bookmarkEnd w:id="2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3" w:name="__Fieldmark__1496_814509477"/>
            <w:bookmarkStart w:id="224" w:name="__Fieldmark__1496_814509477"/>
            <w:bookmarkEnd w:id="2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5" w:name="__Fieldmark__1501_814509477"/>
            <w:bookmarkStart w:id="226" w:name="__Fieldmark__1501_814509477"/>
            <w:bookmarkEnd w:id="22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STITUZIONE MATERIALE USURABILE</w:t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› </w:t>
            </w:r>
            <w:r>
              <w:fldChar w:fldCharType="begin">
                <w:ffData>
                  <w:name w:val="Bookmark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› </w:t>
            </w:r>
            <w:r>
              <w:fldChar w:fldCharType="begin">
                <w:ffData>
                  <w:name w:val="Bookmark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7" w:name="__Fieldmark__1528_814509477"/>
            <w:bookmarkStart w:id="228" w:name="__Fieldmark__1528_814509477"/>
            <w:bookmarkEnd w:id="228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9" w:name="__Fieldmark__1531_814509477"/>
            <w:bookmarkStart w:id="230" w:name="__Fieldmark__1531_814509477"/>
            <w:bookmarkEnd w:id="230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1" w:name="__Fieldmark__1534_814509477"/>
            <w:bookmarkStart w:id="232" w:name="__Fieldmark__1534_814509477"/>
            <w:bookmarkEnd w:id="23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3" w:name="__Fieldmark__1537_814509477"/>
            <w:bookmarkStart w:id="234" w:name="__Fieldmark__1537_814509477"/>
            <w:bookmarkEnd w:id="23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5" w:name="__Fieldmark__1540_814509477"/>
            <w:bookmarkStart w:id="236" w:name="__Fieldmark__1540_814509477"/>
            <w:bookmarkEnd w:id="23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7" w:name="__Fieldmark__1545_814509477"/>
            <w:bookmarkStart w:id="238" w:name="__Fieldmark__1545_814509477"/>
            <w:bookmarkEnd w:id="23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9" w:name="__Fieldmark__1555_814509477"/>
            <w:bookmarkStart w:id="240" w:name="__Fieldmark__1555_814509477"/>
            <w:bookmarkEnd w:id="24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semestr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1" w:name="__Fieldmark__1558_814509477"/>
            <w:bookmarkStart w:id="242" w:name="__Fieldmark__1558_814509477"/>
            <w:bookmarkEnd w:id="24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nnual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3" w:name="__Fieldmark__1561_814509477"/>
            <w:bookmarkStart w:id="244" w:name="__Fieldmark__1561_814509477"/>
            <w:bookmarkEnd w:id="24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biennale 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5" w:name="__Fieldmark__1566_814509477"/>
            <w:bookmarkStart w:id="246" w:name="__Fieldmark__1566_814509477"/>
            <w:bookmarkEnd w:id="24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ltro: </w:t>
            </w:r>
            <w:r>
              <w:fldChar w:fldCharType="begin">
                <w:ffData>
                  <w:name w:val="Bookmark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</w:r>
            <w:r>
              <w:rPr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ENALE VERIFICA O CONTROLLO NON ESEGUITO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€</w:t>
            </w:r>
            <w:r>
              <w:rPr>
                <w:i/>
                <w:sz w:val="16"/>
                <w:szCs w:val="16"/>
              </w:rPr>
              <w:t>150  I. E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iCs/>
          <w:sz w:val="14"/>
          <w:szCs w:val="14"/>
        </w:rPr>
      </w:pPr>
      <w:r>
        <w:rPr>
          <w:b/>
          <w:bCs/>
          <w:iCs/>
          <w:sz w:val="14"/>
          <w:szCs w:val="14"/>
        </w:rPr>
        <w:t xml:space="preserve">* </w:t>
      </w:r>
      <w:r>
        <w:rPr>
          <w:iCs/>
          <w:sz w:val="14"/>
          <w:szCs w:val="14"/>
        </w:rPr>
        <w:t xml:space="preserve">In caso di interventi </w:t>
      </w:r>
      <w:r>
        <w:rPr>
          <w:b/>
          <w:bCs/>
          <w:iCs/>
          <w:sz w:val="14"/>
          <w:szCs w:val="14"/>
        </w:rPr>
        <w:t>non</w:t>
      </w:r>
      <w:r>
        <w:rPr>
          <w:iCs/>
          <w:sz w:val="14"/>
          <w:szCs w:val="14"/>
        </w:rPr>
        <w:t xml:space="preserve"> effettuati presso AUSL, l’apparecchiatura in assistenza viene: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47" w:name="__Fieldmark__1635_814509477"/>
      <w:bookmarkStart w:id="248" w:name="__Fieldmark__1635_814509477"/>
      <w:bookmarkEnd w:id="248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spedita, a carico AUSL, all’indirizzo: </w:t>
      </w:r>
      <w:r>
        <w:fldChar w:fldCharType="begin">
          <w:ffData>
            <w:name w:val="Bookmark Copy 17"/>
            <w:enabled/>
            <w:calcOnExit w:val="0"/>
            <w:textInput/>
          </w:ffData>
        </w:fldChar>
      </w:r>
      <w:r>
        <w:rPr>
          <w:sz w:val="14"/>
          <w:szCs w:val="14"/>
        </w:rPr>
        <w:instrText xml:space="preserve"> FORMTEXT </w:instrText>
      </w:r>
      <w:r>
        <w:rPr>
          <w:sz w:val="14"/>
          <w:szCs w:val="14"/>
        </w:rPr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</w:r>
      <w:r>
        <w:rPr>
          <w:bCs/>
          <w:sz w:val="14"/>
          <w:szCs w:val="14"/>
        </w:rPr>
        <w:t>     </w:t>
      </w:r>
      <w:r/>
      <w:r>
        <w:rPr>
          <w:sz w:val="14"/>
          <w:szCs w:val="14"/>
        </w:rPr>
        <w:fldChar w:fldCharType="end"/>
      </w: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14"/>
          <w:szCs w:val="1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49" w:name="__Fieldmark__1645_814509477"/>
      <w:bookmarkStart w:id="250" w:name="__Fieldmark__1645_814509477"/>
      <w:bookmarkEnd w:id="250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ritirata, a carico della ditta, secondo le seguenti modalità: </w:t>
      </w:r>
      <w:r>
        <w:fldChar w:fldCharType="begin">
          <w:ffData>
            <w:name w:val="Bookmark Copy 18"/>
            <w:enabled/>
            <w:calcOnExit w:val="0"/>
            <w:textInput/>
          </w:ffData>
        </w:fldChar>
      </w:r>
      <w:r>
        <w:rPr>
          <w:sz w:val="14"/>
          <w:szCs w:val="14"/>
        </w:rPr>
        <w:instrText xml:space="preserve"> FORMTEXT </w:instrText>
      </w:r>
      <w:r>
        <w:rPr>
          <w:sz w:val="14"/>
          <w:szCs w:val="14"/>
        </w:rPr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</w:r>
      <w:r>
        <w:rPr>
          <w:bCs/>
          <w:sz w:val="14"/>
          <w:szCs w:val="14"/>
        </w:rPr>
        <w:t>     </w:t>
      </w:r>
      <w:r/>
      <w:r>
        <w:rPr>
          <w:sz w:val="14"/>
          <w:szCs w:val="14"/>
        </w:rPr>
        <w:fldChar w:fldCharType="end"/>
      </w: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</w:rPr>
        <w:t>Data</w:t>
      </w:r>
      <w:r>
        <w:rPr>
          <w:b/>
          <w:sz w:val="18"/>
          <w:szCs w:val="18"/>
        </w:rPr>
        <w:t xml:space="preserve">   </w:t>
      </w:r>
      <w:r>
        <w:fldChar w:fldCharType="begin">
          <w:ffData>
            <w:name w:val="Bookmark Copy 19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bookmarkStart w:id="251" w:name="Copia_di_Testo1_36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22"/>
          <w:szCs w:val="22"/>
        </w:rPr>
        <w:t>     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bookmarkEnd w:id="251"/>
      <w:r>
        <w:rPr>
          <w:b/>
          <w:sz w:val="18"/>
          <w:szCs w:val="18"/>
        </w:rPr>
        <w:t>/</w:t>
      </w:r>
      <w:r>
        <w:fldChar w:fldCharType="begin">
          <w:ffData>
            <w:name w:val="Bookmark Copy 20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bookmarkStart w:id="252" w:name="Copia_di_Testo1_3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22"/>
          <w:szCs w:val="22"/>
        </w:rPr>
        <w:t>     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bookmarkEnd w:id="252"/>
      <w:r>
        <w:rPr>
          <w:b/>
          <w:sz w:val="18"/>
          <w:szCs w:val="18"/>
        </w:rPr>
        <w:t>/</w:t>
      </w:r>
      <w:r>
        <w:fldChar w:fldCharType="begin">
          <w:ffData>
            <w:name w:val="Bookmark Copy 21"/>
            <w:enabled/>
            <w:calcOnExit w:val="0"/>
            <w:textInput/>
          </w:ffData>
        </w:fldChar>
      </w:r>
      <w:r>
        <w:rPr>
          <w:sz w:val="18"/>
          <w:b/>
          <w:szCs w:val="18"/>
        </w:rPr>
        <w:instrText xml:space="preserve"> FORMTEXT </w:instrText>
      </w:r>
      <w:bookmarkStart w:id="253" w:name="Copia_di_Testo1_38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separate"/>
      </w:r>
      <w:r>
        <w:rPr>
          <w:b/>
          <w:sz w:val="18"/>
          <w:szCs w:val="18"/>
        </w:rPr>
      </w:r>
      <w:r>
        <w:rPr>
          <w:bCs/>
          <w:sz w:val="22"/>
          <w:szCs w:val="22"/>
        </w:rPr>
        <w:t>     </w:t>
      </w:r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bookmarkEnd w:id="253"/>
      <w:r>
        <w:rPr>
          <w:b/>
          <w:sz w:val="18"/>
          <w:szCs w:val="18"/>
        </w:rPr>
        <w:t xml:space="preserve">                     </w:t>
      </w:r>
      <w:r>
        <w:rPr>
          <w:b/>
        </w:rPr>
        <w:t>Timbro e Firma Rappresentante Ditta</w:t>
      </w:r>
      <w:r>
        <w:rPr>
          <w:b/>
          <w:sz w:val="18"/>
          <w:szCs w:val="18"/>
        </w:rPr>
        <w:t xml:space="preserve">   __________________________________</w:t>
      </w:r>
    </w:p>
    <w:sectPr>
      <w:headerReference w:type="default" r:id="rId2"/>
      <w:footerReference w:type="default" r:id="rId3"/>
      <w:type w:val="continuous"/>
      <w:pgSz w:w="11906" w:h="16838"/>
      <w:pgMar w:left="1134" w:right="924" w:gutter="0" w:header="1702" w:top="2836" w:footer="0" w:bottom="357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3646"/>
      <w:gridCol w:w="3819"/>
      <w:gridCol w:w="2605"/>
    </w:tblGrid>
    <w:tr>
      <w:trPr>
        <w:trHeight w:val="709" w:hRule="atLeast"/>
      </w:trPr>
      <w:tc>
        <w:tcPr>
          <w:tcW w:w="3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360"/>
            <w:jc w:val="center"/>
            <w:rPr/>
          </w:pPr>
          <w:r>
            <w:rPr/>
            <w:drawing>
              <wp:anchor behindDoc="1" distT="0" distB="0" distL="0" distR="0" simplePos="0" locked="0" layoutInCell="1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12700</wp:posOffset>
                </wp:positionV>
                <wp:extent cx="1526540" cy="433705"/>
                <wp:effectExtent l="0" t="0" r="0" b="0"/>
                <wp:wrapNone/>
                <wp:docPr id="1" name="Immagine 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8" r="-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433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ODULO</w:t>
          </w:r>
        </w:p>
        <w:p>
          <w:pPr>
            <w:pStyle w:val="Normal"/>
            <w:widowControl w:val="false"/>
            <w:jc w:val="center"/>
            <w:rPr/>
          </w:pPr>
          <w:r>
            <w:rPr>
              <w:b/>
              <w:sz w:val="24"/>
            </w:rPr>
            <w:t>Informazioni sulla manutenzione di apparecchiature biomediche</w:t>
          </w:r>
        </w:p>
      </w:tc>
      <w:tc>
        <w:tcPr>
          <w:tcW w:w="26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Header"/>
            <w:widowControl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Rev. 01</w:t>
          </w:r>
        </w:p>
        <w:p>
          <w:pPr>
            <w:pStyle w:val="Header"/>
            <w:widowControl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del 30/04/2023</w:t>
          </w:r>
        </w:p>
        <w:p>
          <w:pPr>
            <w:pStyle w:val="Header"/>
            <w:widowControl w:val="false"/>
            <w:spacing w:before="120" w:after="0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MR/P01/02</w:t>
          </w:r>
        </w:p>
        <w:p>
          <w:pPr>
            <w:pStyle w:val="Normal"/>
            <w:widowControl w:val="false"/>
            <w:jc w:val="center"/>
            <w:rPr/>
          </w:pPr>
          <w:r>
            <w:rPr>
              <w:b/>
              <w:sz w:val="24"/>
            </w:rPr>
            <w:t xml:space="preserve">Pag.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2</w:t>
          </w:r>
          <w:r>
            <w:rPr>
              <w:rStyle w:val="Pagenumber"/>
              <w:sz w:val="24"/>
              <w:b/>
            </w:rPr>
            <w:fldChar w:fldCharType="end"/>
          </w:r>
          <w:r>
            <w:rPr>
              <w:rStyle w:val="Pagenumber"/>
              <w:b/>
              <w:sz w:val="24"/>
            </w:rPr>
            <w:t>/2</w:t>
          </w:r>
        </w:p>
      </w:tc>
    </w:tr>
    <w:tr>
      <w:trPr>
        <w:trHeight w:val="514" w:hRule="atLeast"/>
      </w:trPr>
      <w:tc>
        <w:tcPr>
          <w:tcW w:w="3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b/>
              <w:b/>
            </w:rPr>
          </w:pPr>
          <w:r>
            <w:rPr>
              <w:b/>
            </w:rPr>
            <w:t>U.O. Fisica Medica e Ingegneria Clinica</w:t>
          </w:r>
        </w:p>
        <w:p>
          <w:pPr>
            <w:pStyle w:val="Normal"/>
            <w:widowControl w:val="false"/>
            <w:spacing w:lineRule="auto" w:line="360"/>
            <w:jc w:val="center"/>
            <w:rPr/>
          </w:pPr>
          <w:r>
            <w:rPr/>
            <w:t>Direttore Dott. Stefano Sanniti</w:t>
          </w:r>
        </w:p>
      </w:tc>
      <w:tc>
        <w:tcPr>
          <w:tcW w:w="38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360"/>
            <w:jc w:val="center"/>
            <w:rPr/>
          </w:pPr>
          <w:r>
            <w:rPr/>
          </w:r>
        </w:p>
      </w:tc>
      <w:tc>
        <w:tcPr>
          <w:tcW w:w="26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360"/>
            <w:jc w:val="center"/>
            <w:rPr/>
          </w:pPr>
          <w:r>
            <w:rPr/>
          </w:r>
        </w:p>
      </w:tc>
    </w:tr>
  </w:tbl>
  <w:p>
    <w:pPr>
      <w:pStyle w:val="Normal"/>
      <w:spacing w:lineRule="auto" w:line="36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ALLEGATO %1:"/>
      <w:lvlJc w:val="left"/>
      <w:pPr>
        <w:tabs>
          <w:tab w:val="num" w:pos="180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077" w:hanging="453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QM8YZXV1l8PltA30GpNIaAl1+kM=" w:salt="sBuxbfFUJR1Q2MsYvJeB8w=="/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zh-CN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2z0" w:customStyle="1">
    <w:name w:val="WW8Num2z0"/>
    <w:qFormat/>
    <w:rPr/>
  </w:style>
  <w:style w:type="character" w:styleId="WW8Num3z0" w:customStyle="1">
    <w:name w:val="WW8Num3z0"/>
    <w:qFormat/>
    <w:rPr/>
  </w:style>
  <w:style w:type="character" w:styleId="WW8Num4z0" w:customStyle="1">
    <w:name w:val="WW8Num4z0"/>
    <w:qFormat/>
    <w:rPr/>
  </w:style>
  <w:style w:type="character" w:styleId="WW8Num5z0" w:customStyle="1">
    <w:name w:val="WW8Num5z0"/>
    <w:qFormat/>
    <w:rPr/>
  </w:style>
  <w:style w:type="character" w:styleId="WW8Num6z0" w:customStyle="1">
    <w:name w:val="WW8Num6z0"/>
    <w:qFormat/>
    <w:rPr/>
  </w:style>
  <w:style w:type="character" w:styleId="WW8Num7z0" w:customStyle="1">
    <w:name w:val="WW8Num7z0"/>
    <w:qFormat/>
    <w:rPr/>
  </w:style>
  <w:style w:type="character" w:styleId="WW8Num8z0" w:customStyle="1">
    <w:name w:val="WW8Num8z0"/>
    <w:qFormat/>
    <w:rPr>
      <w:rFonts w:ascii="Symbol" w:hAnsi="Symbol" w:cs="Symbol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 w:cs="Wingdings"/>
    </w:rPr>
  </w:style>
  <w:style w:type="character" w:styleId="WW8Num9z0" w:customStyle="1">
    <w:name w:val="WW8Num9z0"/>
    <w:qFormat/>
    <w:rPr/>
  </w:style>
  <w:style w:type="character" w:styleId="WW8Num10z0" w:customStyle="1">
    <w:name w:val="WW8Num10z0"/>
    <w:qFormat/>
    <w:rPr/>
  </w:style>
  <w:style w:type="character" w:styleId="WW8Num11z0" w:customStyle="1">
    <w:name w:val="WW8Num11z0"/>
    <w:qFormat/>
    <w:rPr/>
  </w:style>
  <w:style w:type="character" w:styleId="WW8Num12z0" w:customStyle="1">
    <w:name w:val="WW8Num12z0"/>
    <w:qFormat/>
    <w:rPr/>
  </w:style>
  <w:style w:type="character" w:styleId="WW8Num13z0" w:customStyle="1">
    <w:name w:val="WW8Num13z0"/>
    <w:qFormat/>
    <w:rPr/>
  </w:style>
  <w:style w:type="character" w:styleId="WW8Num14z0" w:customStyle="1">
    <w:name w:val="WW8Num14z0"/>
    <w:qFormat/>
    <w:rPr/>
  </w:style>
  <w:style w:type="character" w:styleId="WW8Num15z0" w:customStyle="1">
    <w:name w:val="WW8Num15z0"/>
    <w:qFormat/>
    <w:rPr>
      <w:rFonts w:ascii="Wingdings" w:hAnsi="Wingdings" w:cs="Wingdings"/>
    </w:rPr>
  </w:style>
  <w:style w:type="character" w:styleId="WW8Num15z1" w:customStyle="1">
    <w:name w:val="WW8Num15z1"/>
    <w:qFormat/>
    <w:rPr>
      <w:rFonts w:ascii="Courier New" w:hAnsi="Courier New" w:cs="Courier New"/>
    </w:rPr>
  </w:style>
  <w:style w:type="character" w:styleId="WW8Num15z3" w:customStyle="1">
    <w:name w:val="WW8Num15z3"/>
    <w:qFormat/>
    <w:rPr>
      <w:rFonts w:ascii="Symbol" w:hAnsi="Symbol" w:cs="Symbol"/>
    </w:rPr>
  </w:style>
  <w:style w:type="character" w:styleId="WW8Num16z0" w:customStyle="1">
    <w:name w:val="WW8Num16z0"/>
    <w:qFormat/>
    <w:rPr/>
  </w:style>
  <w:style w:type="character" w:styleId="WW8Num17z0" w:customStyle="1">
    <w:name w:val="WW8Num17z0"/>
    <w:qFormat/>
    <w:rPr>
      <w:b/>
      <w:i w:val="false"/>
    </w:rPr>
  </w:style>
  <w:style w:type="character" w:styleId="WW8Num18z0" w:customStyle="1">
    <w:name w:val="WW8Num18z0"/>
    <w:qFormat/>
    <w:rPr>
      <w:rFonts w:ascii="Wingdings" w:hAnsi="Wingdings" w:cs="Wingdings"/>
    </w:rPr>
  </w:style>
  <w:style w:type="character" w:styleId="WW8Num18z1" w:customStyle="1">
    <w:name w:val="WW8Num18z1"/>
    <w:qFormat/>
    <w:rPr>
      <w:rFonts w:ascii="Courier New" w:hAnsi="Courier New" w:cs="Courier New"/>
    </w:rPr>
  </w:style>
  <w:style w:type="character" w:styleId="WW8Num18z3" w:customStyle="1">
    <w:name w:val="WW8Num18z3"/>
    <w:qFormat/>
    <w:rPr>
      <w:rFonts w:ascii="Symbol" w:hAnsi="Symbol" w:cs="Symbol"/>
    </w:rPr>
  </w:style>
  <w:style w:type="character" w:styleId="WW8Num19z0" w:customStyle="1">
    <w:name w:val="WW8Num19z0"/>
    <w:qFormat/>
    <w:rPr>
      <w:rFonts w:cs="Times New Roman"/>
      <w:b/>
      <w:i w:val="false"/>
    </w:rPr>
  </w:style>
  <w:style w:type="character" w:styleId="WW8Num19z1" w:customStyle="1">
    <w:name w:val="WW8Num19z1"/>
    <w:qFormat/>
    <w:rPr>
      <w:rFonts w:cs="Times New Roman"/>
    </w:rPr>
  </w:style>
  <w:style w:type="character" w:styleId="WW8Num19z2" w:customStyle="1">
    <w:name w:val="WW8Num19z2"/>
    <w:qFormat/>
    <w:rPr>
      <w:rFonts w:cs="Times New Roman"/>
    </w:rPr>
  </w:style>
  <w:style w:type="character" w:styleId="WW8Num20z0" w:customStyle="1">
    <w:name w:val="WW8Num20z0"/>
    <w:qFormat/>
    <w:rPr/>
  </w:style>
  <w:style w:type="character" w:styleId="Carpredefinitoparagrafo1" w:customStyle="1">
    <w:name w:val="Car. predefinito paragrafo1"/>
    <w:qFormat/>
    <w:rPr/>
  </w:style>
  <w:style w:type="character" w:styleId="Pagenumber">
    <w:name w:val="page number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 w:customStyle="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Arial"/>
    </w:rPr>
  </w:style>
  <w:style w:type="paragraph" w:styleId="Intestazioneepidipagina" w:customStyle="1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elenco" w:customStyle="1">
    <w:name w:val="Stileelenco"/>
    <w:basedOn w:val="Normal"/>
    <w:qFormat/>
    <w:pPr>
      <w:numPr>
        <w:ilvl w:val="0"/>
        <w:numId w:val="1"/>
      </w:numPr>
      <w:spacing w:lineRule="auto" w:line="36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 w:customStyle="1">
    <w:name w:val="Contenuto tabella"/>
    <w:basedOn w:val="Normal"/>
    <w:qFormat/>
    <w:pPr>
      <w:widowControl w:val="false"/>
      <w:suppressLineNumbers/>
    </w:pPr>
    <w:rPr/>
  </w:style>
  <w:style w:type="paragraph" w:styleId="Titolotabella" w:customStyle="1">
    <w:name w:val="Titolo tabella"/>
    <w:basedOn w:val="Contenutotabella"/>
    <w:qFormat/>
    <w:pPr>
      <w:jc w:val="center"/>
    </w:pPr>
    <w:rPr>
      <w:b/>
      <w:bCs/>
    </w:rPr>
  </w:style>
  <w:style w:type="paragraph" w:styleId="ListParagraph">
    <w:name w:val="List Paragraph"/>
    <w:basedOn w:val="Normal"/>
    <w:uiPriority w:val="34"/>
    <w:qFormat/>
    <w:rsid w:val="00b8126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b8126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2</Pages>
  <Words>1154</Words>
  <Characters>6582</Characters>
  <CharactersWithSpaces>772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27:00Z</dcterms:created>
  <dc:creator>busfab0814</dc:creator>
  <dc:description/>
  <dc:language>en-US</dc:language>
  <cp:lastModifiedBy>Moschello Jennifer Nancy</cp:lastModifiedBy>
  <cp:lastPrinted>2023-03-16T08:03:00Z</cp:lastPrinted>
  <dcterms:modified xsi:type="dcterms:W3CDTF">2025-12-02T14:32:00Z</dcterms:modified>
  <cp:revision>27</cp:revision>
  <dc:subject/>
  <dc:title>DICHIARAZIONE DI CONFORMITA’ ALLE NORME DI SICUREZZA DEGLI APPARECCHI ELETTROMEDICALI E INDICAZIONI PER IL PIANO MANUTENZIO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